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ing R for Lab 1 Analys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general strategy with any data analysis is to first examine the data graphically and then do a formal statistical test of hypotheses. The commands below are the minimum required to compute a mixed design (one between subjects factor (order) and one within factor (standard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# Step 1: Set the working directory to the folder where data file “lab1_data.txt” is located.</w:t>
      </w:r>
    </w:p>
    <w:p>
      <w:pPr>
        <w:pStyle w:val="Normal"/>
        <w:rPr/>
      </w:pPr>
      <w:r>
        <w:rPr/>
        <w:tab/>
        <w:t xml:space="preserve">Choose </w:t>
      </w:r>
      <w:r>
        <w:rPr>
          <w:b/>
        </w:rPr>
        <w:t>Change Working Directory</w:t>
      </w:r>
      <w:r>
        <w:rPr/>
        <w:t xml:space="preserve"> under the </w:t>
      </w:r>
      <w:r>
        <w:rPr>
          <w:b/>
        </w:rPr>
        <w:t>Misc</w:t>
      </w:r>
      <w:r>
        <w:rPr/>
        <w:t xml:space="preserve">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tep 2: Read data into R and store it in a data frame (here called df):</w:t>
      </w:r>
    </w:p>
    <w:p>
      <w:pPr>
        <w:pStyle w:val="Normal"/>
        <w:rPr/>
      </w:pPr>
      <w:r>
        <w:rPr/>
        <w:tab/>
      </w:r>
      <w:r>
        <w:rPr>
          <w:b/>
        </w:rPr>
        <w:t>df &lt;- read.delim("lab1_data.txt"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3: Make the variables available outside the data frame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attach(d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4: Calculate just noticeable difference (JND) for each sub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f$jnd &lt;- 1 / pf_b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notice that because “pf_beta” is a column of numbers, the calculation is performed on each value in the column. The result is a new column of numbers equaling the JND for each subject. By identifying the new column as df$jnd, we are adding this column to d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tep 5: Calculate Weber’s Constant (k) for each subjec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df$k &lt;- df$jnd / w_stand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6: Specify standard weight as a factor in our desig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f$w_standard &lt;- factor (w_standar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7: Make the newly added columns available to the worksp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etach (df)</w:t>
      </w:r>
    </w:p>
    <w:p>
      <w:pPr>
        <w:pStyle w:val="Normal"/>
        <w:rPr>
          <w:b/>
          <w:b/>
        </w:rPr>
      </w:pPr>
      <w:r>
        <w:rPr>
          <w:b/>
        </w:rPr>
        <w:tab/>
        <w:t>attach (d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8: Write out a summary of the variables in the data frame:</w:t>
      </w:r>
    </w:p>
    <w:p>
      <w:pPr>
        <w:pStyle w:val="Normal"/>
        <w:rPr/>
      </w:pPr>
      <w:r>
        <w:rPr/>
        <w:tab/>
      </w:r>
      <w:r>
        <w:rPr>
          <w:b/>
        </w:rPr>
        <w:t>summary(d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9: Make a strip chart of the data</w:t>
      </w:r>
    </w:p>
    <w:p>
      <w:pPr>
        <w:pStyle w:val="Normal"/>
        <w:rPr/>
      </w:pPr>
      <w:r>
        <w:rPr/>
        <w:tab/>
      </w:r>
      <w:r>
        <w:rPr>
          <w:b/>
        </w:rPr>
        <w:t>stripchart(k ~ w_standard, method = "jitter", jitter = 0.03, xlab = "Weber's k", ylab = "Standard Weight"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10: Make a box plot of the data:</w:t>
      </w:r>
    </w:p>
    <w:p>
      <w:pPr>
        <w:pStyle w:val="Normal"/>
        <w:rPr/>
      </w:pPr>
      <w:r>
        <w:rPr/>
        <w:tab/>
      </w:r>
      <w:r>
        <w:rPr>
          <w:b/>
        </w:rPr>
        <w:t>boxplot(k ~ w_standard, data=df, xlab="Standard Weight", ylab="Weber’s k"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tep 11: Compute the repeated measures ANOVA and store the results in object a:</w:t>
      </w:r>
    </w:p>
    <w:p>
      <w:pPr>
        <w:pStyle w:val="Normal"/>
        <w:rPr/>
      </w:pPr>
      <w:r>
        <w:rPr/>
        <w:tab/>
      </w:r>
      <w:r>
        <w:rPr>
          <w:b/>
        </w:rPr>
        <w:t>a &lt;- aov(k ~ (w_standard * st_order) + Error(w_subj/(w_standard)), data = d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12: print a summary of the analysis of variance</w:t>
      </w:r>
    </w:p>
    <w:p>
      <w:pPr>
        <w:pStyle w:val="Normal"/>
        <w:rPr/>
      </w:pPr>
      <w:r>
        <w:rPr/>
        <w:tab/>
      </w:r>
      <w:r>
        <w:rPr>
          <w:b/>
        </w:rPr>
        <w:t>summary(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13: Print a table of means:</w:t>
      </w:r>
    </w:p>
    <w:p>
      <w:pPr>
        <w:pStyle w:val="Normal"/>
        <w:rPr>
          <w:b/>
          <w:b/>
        </w:rPr>
      </w:pPr>
      <w:r>
        <w:rPr>
          <w:b/>
        </w:rPr>
        <w:tab/>
        <w:t>print(model.tables(a,"means")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rFonts w:ascii="Times" w:hAnsi="Times" w:cs="Times"/>
        <w:sz w:val="20"/>
      </w:rPr>
    </w:pPr>
    <w:r>
      <w:rPr>
        <w:rFonts w:cs="Times" w:ascii="Times" w:hAnsi="Times"/>
        <w:sz w:val="20"/>
      </w:rPr>
      <w:t>Psychology of Perception</w:t>
      <w:tab/>
      <w:tab/>
      <w:t>Lewis O. Harvey, Jr. – Instructor</w:t>
      <w:br/>
      <w:t>Psychology 4165, Section 100</w:t>
      <w:tab/>
      <w:tab/>
      <w:t>Anson J. Whitmer – Assistant</w:t>
      <w:br/>
      <w:t>Spring 2006</w:t>
      <w:tab/>
      <w:tab/>
      <w:t>MUEN D-156, 12:30–15:20, TR</w:t>
    </w:r>
  </w:p>
  <w:p>
    <w:pPr>
      <w:pStyle w:val="Header"/>
      <w:rPr>
        <w:rFonts w:ascii="Times" w:hAnsi="Times" w:cs="Times"/>
        <w:sz w:val="20"/>
      </w:rPr>
    </w:pPr>
    <w:r>
      <w:rPr>
        <w:rFonts w:cs="Times" w:ascii="Times" w:hAnsi="Times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360"/>
      <w:ind w:firstLine="72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46:00Z</dcterms:created>
  <dc:creator>Lewis Harvey</dc:creator>
  <dc:description/>
  <dc:language>en-US</dc:language>
  <cp:lastModifiedBy>Lewis Harvey</cp:lastModifiedBy>
  <dcterms:modified xsi:type="dcterms:W3CDTF">2006-01-23T20:28:00Z</dcterms:modified>
  <cp:revision>23</cp:revision>
  <dc:subject/>
  <dc:title>Using R for Lab 1 Analysis</dc:title>
</cp:coreProperties>
</file>