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sing R for Lab 1 Analysi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 general strategy with any data analysis is to first examine the data graphically and then do a formal statistical test of hypotheses. The commands below are the minimum required to compute a mixed design (one between subjects factor (order) and one within factor (standard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# Step 1: Set the working directory to the folder where data file “wdf.txt” is located.</w:t>
      </w:r>
    </w:p>
    <w:p>
      <w:pPr>
        <w:pStyle w:val="Normal"/>
        <w:rPr/>
      </w:pPr>
      <w:r>
        <w:rPr/>
        <w:tab/>
        <w:t xml:space="preserve">Choose </w:t>
      </w:r>
      <w:r>
        <w:rPr>
          <w:b/>
        </w:rPr>
        <w:t>Change Working Directory</w:t>
      </w:r>
      <w:r>
        <w:rPr/>
        <w:t xml:space="preserve"> under the </w:t>
      </w:r>
      <w:r>
        <w:rPr>
          <w:b/>
        </w:rPr>
        <w:t>Misc</w:t>
      </w:r>
      <w:r>
        <w:rPr/>
        <w:t xml:space="preserve"> m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Step 2: Read data into R and store it in a data frame (here called df):</w:t>
      </w:r>
    </w:p>
    <w:p>
      <w:pPr>
        <w:pStyle w:val="Normal"/>
        <w:rPr/>
      </w:pPr>
      <w:r>
        <w:rPr/>
        <w:tab/>
      </w:r>
      <w:r>
        <w:rPr>
          <w:b/>
        </w:rPr>
        <w:t>df &lt;- read.delim("wdf.txt"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 Step 3: Make the variables available outside the data frame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attach(df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 Step 4: Calculate just noticeable difference (JND) for each subje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df$jnd &lt;- 1/be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notice that because “beta” is a column of numbers, the calculation is performed on each value in the column. The result is a new column of numbers equaling the JND for each subject. By identifying the new column as df$jnd, we are adding this column to df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Step 5: Calculate Weber’s Constant (k) for each subject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df$k &lt;- df$jnd/standar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 Step 6: Specify standard weight as a factor in our desig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df$standard &lt;- factor (standard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 Step 7: Make the newly added columns available to the workspa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detach (df)</w:t>
      </w:r>
    </w:p>
    <w:p>
      <w:pPr>
        <w:pStyle w:val="Normal"/>
        <w:rPr>
          <w:b/>
          <w:b/>
        </w:rPr>
      </w:pPr>
      <w:r>
        <w:rPr>
          <w:b/>
        </w:rPr>
        <w:tab/>
        <w:t>attach (df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 Step 8: Write out a summary of the variables in the data frame:</w:t>
      </w:r>
    </w:p>
    <w:p>
      <w:pPr>
        <w:pStyle w:val="Normal"/>
        <w:rPr/>
      </w:pPr>
      <w:r>
        <w:rPr/>
        <w:tab/>
      </w:r>
      <w:r>
        <w:rPr>
          <w:b/>
        </w:rPr>
        <w:t>summary(df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 Step 9: Make a strip chart of the data</w:t>
      </w:r>
    </w:p>
    <w:p>
      <w:pPr>
        <w:pStyle w:val="Normal"/>
        <w:rPr/>
      </w:pPr>
      <w:r>
        <w:rPr/>
        <w:tab/>
      </w:r>
      <w:r>
        <w:rPr>
          <w:b/>
        </w:rPr>
        <w:t>stripchart(k ~ standard, method = "jitter", jitter = 0.03, xlab = "Weber's k", ylab = "Standard Weight"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 Step 10: Make a box plot of the data:</w:t>
      </w:r>
    </w:p>
    <w:p>
      <w:pPr>
        <w:pStyle w:val="Normal"/>
        <w:rPr/>
      </w:pPr>
      <w:r>
        <w:rPr/>
        <w:tab/>
      </w:r>
      <w:r>
        <w:rPr>
          <w:b/>
        </w:rPr>
        <w:t>boxplot(k ~ standard, data=df, xlab="Standard Weight", ylab="Weber’s k"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Step 11: Compute the repeated measures ANOVA and store the results in object a:</w:t>
      </w:r>
    </w:p>
    <w:p>
      <w:pPr>
        <w:pStyle w:val="Normal"/>
        <w:rPr/>
      </w:pPr>
      <w:r>
        <w:rPr/>
        <w:tab/>
      </w:r>
      <w:r>
        <w:rPr>
          <w:b/>
        </w:rPr>
        <w:t>a &lt;- aov(k ~ (standard * order) + Error(subj/(standard)), data = df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 Step 12: print a summary of the analysis of variance</w:t>
      </w:r>
    </w:p>
    <w:p>
      <w:pPr>
        <w:pStyle w:val="Normal"/>
        <w:rPr/>
      </w:pPr>
      <w:r>
        <w:rPr/>
        <w:tab/>
      </w:r>
      <w:r>
        <w:rPr>
          <w:b/>
        </w:rPr>
        <w:t>summary(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# Step 13: Print a table of means:</w:t>
      </w:r>
    </w:p>
    <w:p>
      <w:pPr>
        <w:pStyle w:val="Normal"/>
        <w:rPr>
          <w:b/>
          <w:b/>
        </w:rPr>
      </w:pPr>
      <w:r>
        <w:rPr>
          <w:b/>
        </w:rPr>
        <w:tab/>
        <w:t>print(model.tables(a,"means"))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R : Copyright 2005, The R Foundation for Statistical Computing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Version 2.1.0 Patched (2005-05-12), ISBN 3-900051-07-0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R is free software and comes with ABSOLUTELY NO WARRANTY.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You are welcome to redistribute it under certain conditions.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Type 'license()' or 'licence()' for distribution details.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</w:rPr>
        <w:t>Natural language support but running in an English locale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R is a collaborative project with many contributors.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Type 'contributors()' for more information and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'citation()' on how to cite R or R packages in publications.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Type 'demo()' for some demos, 'help()' for on-line help, or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'help.start()' for a HTML browser interface to help.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Type 'q()' to quit R.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[Previously saved workspace restored]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&gt; df &lt;- read.delim("wdf.txt")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&gt; summary(df)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</w:rPr>
        <w:t xml:space="preserve">subj section order standard alpha 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</w:rPr>
        <w:t xml:space="preserve">Sub01 : 2 L101:24 100-200:20 100 grams:20 Min. : 94.32 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</w:rPr>
        <w:t xml:space="preserve">Sub02 : 2 L102:16 200-100:20 200 grams:20 1st Qu.: 99.51 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</w:rPr>
        <w:t xml:space="preserve">Sub03 : 2 Median :147.41 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</w:rPr>
        <w:t xml:space="preserve">Sub04 : 2 Mean :148.23 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</w:rPr>
        <w:t xml:space="preserve">Sub05 : 2 3rd Qu.:197.81 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</w:rPr>
        <w:t xml:space="preserve">Sub06 : 2 Max. :202.89 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</w:rPr>
        <w:t xml:space="preserve">(Other):28 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</w:rPr>
        <w:t xml:space="preserve">beta prob jnd k 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</w:rPr>
        <w:t xml:space="preserve">Min. :0.03660 Min. :0.0495 Min. : 4.073 Min. :0.02800 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</w:rPr>
        <w:t xml:space="preserve">1st Qu.:0.07942 1st Qu.:0.3632 1st Qu.: 8.964 1st Qu.:0.05675 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</w:rPr>
        <w:t xml:space="preserve">Median :0.09070 Median :0.5742 Median :11.025 Median :0.07200 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</w:rPr>
        <w:t xml:space="preserve">Mean :0.10476 Mean :0.5786 Mean :11.276 Mean :0.07770 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</w:rPr>
        <w:t xml:space="preserve">3rd Qu.:0.11260 3rd Qu.:0.7933 3rd Qu.:12.591 3rd Qu.:0.09525 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</w:rPr>
        <w:t xml:space="preserve">Max. :0.24550 Max. :0.9975 Max. :27.322 Max. :0.13700 </w:t>
      </w:r>
    </w:p>
    <w:p>
      <w:pPr>
        <w:pStyle w:val="Normal"/>
        <w:rPr>
          <w:rFonts w:ascii="Courier" w:hAnsi="Courier" w:eastAsia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</w:rPr>
        <w:t xml:space="preserve">ce 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</w:rPr>
        <w:t xml:space="preserve">Min. :-6.57700 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</w:rPr>
        <w:t xml:space="preserve">1st Qu.:-3.66850 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</w:rPr>
        <w:t xml:space="preserve">Median :-1.84650 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</w:rPr>
        <w:t xml:space="preserve">Mean :-1.77178 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</w:rPr>
        <w:t xml:space="preserve">3rd Qu.:-0.05375 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</w:rPr>
        <w:t xml:space="preserve">Max. : 2.88500 </w:t>
      </w:r>
    </w:p>
    <w:p>
      <w:pPr>
        <w:pStyle w:val="Normal"/>
        <w:rPr>
          <w:rFonts w:ascii="Courier" w:hAnsi="Courier" w:eastAsia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stripchart(k ~ standard, method = "jitter", jitter = 0.03, xlab = "Weber's k", ylab = "Standard Weight")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jc w:val="center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drawing>
          <wp:inline distT="0" distB="0" distL="0" distR="0">
            <wp:extent cx="4571365" cy="4571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  <w:r>
        <w:br w:type="page"/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&gt; boxplot(k ~ standard, data = df, xlab = "Weber\'s k", ylab = "Standard Weight")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jc w:val="center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drawing>
          <wp:inline distT="0" distB="0" distL="0" distR="0">
            <wp:extent cx="4571365" cy="4571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&gt;</w:t>
      </w:r>
      <w:r>
        <w:br w:type="page"/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&gt; a &lt;- aov(k ~ (standard * order) + Error(subj/(standard)), data = df)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&gt; summary(a)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Error: subj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</w:rPr>
        <w:t>Df Sum Sq Mean Sq F value Pr(&gt;F)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order 1 0.0019600 0.0019600 2.1396 0.1608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 xml:space="preserve">Residuals 18 0.0164894 0.0009161 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Error: subj:standard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</w:rPr>
        <w:t xml:space="preserve">Df Sum Sq Mean Sq F value Pr(&gt;F) 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standard 1 0.0021904 0.0021904 6.3995 0.02097 *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 xml:space="preserve">standard:order 1 0.0004096 0.0004096 1.1967 0.28841 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 xml:space="preserve">Residuals 18 0.0061610 0.0003423 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---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 xml:space="preserve">Signif. codes: 0 ‘***’ 0.001 ‘**’ 0.01 ‘*’ 0.05 ‘.’ 0.1 ‘ ’ 1 </w:t>
      </w:r>
      <w:r>
        <w:br w:type="page"/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&gt; print(model.tables(a,"means"))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Tables of means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Grand mean</w:t>
      </w:r>
    </w:p>
    <w:p>
      <w:pPr>
        <w:pStyle w:val="Normal"/>
        <w:rPr>
          <w:rFonts w:ascii="Courier" w:hAnsi="Courier" w:eastAsia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 xml:space="preserve">0.0777 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</w:rPr>
        <w:t xml:space="preserve">standard 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standard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 xml:space="preserve">100 grams 200 grams 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</w:rPr>
        <w:t xml:space="preserve">0.0851 0.0703 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</w:rPr>
        <w:t xml:space="preserve">order 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order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 xml:space="preserve">100-200 200-100 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</w:rPr>
        <w:t xml:space="preserve">0.0847 0.0707 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</w:rPr>
        <w:t xml:space="preserve">standard:order 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</w:rPr>
        <w:t>order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standard 100-200 200-100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</w:rPr>
        <w:t xml:space="preserve">100 grams 0.0889 0.0813 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eastAsia="Courier" w:cs="Courier" w:ascii="Courier" w:hAnsi="Courier"/>
          <w:b/>
          <w:sz w:val="20"/>
        </w:rPr>
        <w:t xml:space="preserve"> </w:t>
      </w:r>
      <w:r>
        <w:rPr>
          <w:rFonts w:cs="Courier" w:ascii="Courier" w:hAnsi="Courier"/>
          <w:b/>
          <w:sz w:val="20"/>
        </w:rPr>
        <w:t xml:space="preserve">200 grams 0.0805 0.0601 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&gt;</w: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Times" w:hAnsi="Times" w:cs="Times"/>
        <w:sz w:val="20"/>
      </w:rPr>
    </w:pPr>
    <w:r>
      <w:rPr>
        <w:rFonts w:cs="Times" w:ascii="Times" w:hAnsi="Times"/>
        <w:sz w:val="20"/>
      </w:rPr>
      <w:t>Psychology of Perception</w:t>
      <w:tab/>
      <w:tab/>
      <w:t>Lewis O. Harvey, Jr.–Instructor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Times" w:hAnsi="Times" w:cs="Times"/>
        <w:sz w:val="20"/>
      </w:rPr>
    </w:pPr>
    <w:r>
      <w:rPr>
        <w:rFonts w:cs="Times" w:ascii="Times" w:hAnsi="Times"/>
        <w:sz w:val="20"/>
      </w:rPr>
      <w:t>Psychology 4165-100</w:t>
      <w:tab/>
      <w:tab/>
      <w:t>Benjamin L. Jacobson–Assistant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Times" w:hAnsi="Times" w:cs="Times"/>
        <w:sz w:val="20"/>
      </w:rPr>
    </w:pPr>
    <w:r>
      <w:rPr>
        <w:rFonts w:cs="Times" w:ascii="Times" w:hAnsi="Times"/>
        <w:sz w:val="20"/>
      </w:rPr>
      <w:t>Fall 2005</w:t>
      <w:tab/>
      <w:tab/>
      <w:t>MUEN D156, 12:30–15:20 T&amp;R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lineRule="auto" w:line="360"/>
      <w:ind w:firstLine="72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8:46:00Z</dcterms:created>
  <dc:creator>Lewis Harvey</dc:creator>
  <dc:description/>
  <dc:language>en-US</dc:language>
  <cp:lastModifiedBy>Lewis Harvey</cp:lastModifiedBy>
  <dcterms:modified xsi:type="dcterms:W3CDTF">2005-09-08T17:01:00Z</dcterms:modified>
  <cp:revision>18</cp:revision>
  <dc:subject/>
  <dc:title>Using R for Lab 1 Analysis</dc:title>
</cp:coreProperties>
</file>